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0738379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1959835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6103077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4209715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4045896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6190901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0488460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2218127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1646277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9894278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7781942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0903701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8784685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8894927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7454966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3327943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5617894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7865825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6499292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1133260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3258416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9461648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2377158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8196573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1923462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6640321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3104891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6294683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18132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7414232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6150906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6150807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1809686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1258984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9310455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4652310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3728989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043046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6333259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5741375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7113917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0914111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6317382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8405354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4373963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6925543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